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0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Тбилисский район</w:t>
        <w:br/>
        <w:t xml:space="preserve">Муниципальное бюджетное образовательное учреждение </w:t>
        <w:br/>
        <w:t>«Средняя общеобразовательная школа № 16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0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Кирсанова Василия Никаноровича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802"/>
      </w:tblGrid>
      <w:tr>
        <w:trPr/>
        <w:tc>
          <w:tcPr>
            <w:tcW w:w="50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 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 16»                                                  _______________ Н.Л.Барзду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 ___от «___» ____2021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spacing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0" w:after="0"/>
        <w:ind w:right="2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уроч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"/>
          <w:sz w:val="28"/>
          <w:szCs w:val="28"/>
        </w:rPr>
        <w:t>«</w:t>
      </w:r>
      <w:r>
        <w:rPr>
          <w:rStyle w:val="FontStyle17"/>
          <w:rFonts w:cs="Times New Roman" w:ascii="Times New Roman" w:hAnsi="Times New Roman"/>
          <w:b/>
          <w:sz w:val="28"/>
          <w:szCs w:val="28"/>
        </w:rPr>
        <w:t>Декоративно – прикладное искусство</w:t>
      </w:r>
      <w:r>
        <w:rPr>
          <w:rStyle w:val="FontStyle2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полнительная образовательная программ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  <w:u w:val="single"/>
        </w:rPr>
        <w:t>художественно - эстетиче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-3 класс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sz w:val="28"/>
          <w:szCs w:val="28"/>
          <w:u w:val="single"/>
        </w:rPr>
        <w:t>2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всего </w:t>
      </w:r>
      <w:r>
        <w:rPr>
          <w:rFonts w:cs="Times New Roman" w:ascii="Times New Roman" w:hAnsi="Times New Roman"/>
          <w:sz w:val="28"/>
          <w:szCs w:val="28"/>
          <w:u w:val="single"/>
        </w:rPr>
        <w:t>_68  часов</w:t>
      </w:r>
      <w:r>
        <w:rPr>
          <w:rFonts w:cs="Times New Roman" w:ascii="Times New Roman" w:hAnsi="Times New Roman"/>
          <w:sz w:val="28"/>
          <w:szCs w:val="28"/>
        </w:rPr>
        <w:t xml:space="preserve">; в год </w:t>
      </w:r>
      <w:r>
        <w:rPr>
          <w:rFonts w:cs="Times New Roman" w:ascii="Times New Roman" w:hAnsi="Times New Roman"/>
          <w:sz w:val="28"/>
          <w:szCs w:val="28"/>
          <w:u w:val="single"/>
        </w:rPr>
        <w:t>34часа;</w:t>
      </w:r>
      <w:r>
        <w:rPr>
          <w:rFonts w:cs="Times New Roman" w:ascii="Times New Roman" w:hAnsi="Times New Roman"/>
          <w:sz w:val="28"/>
          <w:szCs w:val="28"/>
        </w:rPr>
        <w:t xml:space="preserve"> 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1 ча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: </w:t>
      </w:r>
      <w:r>
        <w:rPr>
          <w:rFonts w:cs="Times New Roman" w:ascii="Times New Roman" w:hAnsi="Times New Roman"/>
          <w:sz w:val="28"/>
          <w:szCs w:val="28"/>
          <w:u w:val="single"/>
        </w:rPr>
        <w:t>Дудина Татьяна Павл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билисский район, ст. Геймановская, МБОУ  «СОШ № 16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«Программы «Художественное творчество» Т.Н.Проснякова, Москва 2011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0"/>
        <w:ind w:left="11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0"/>
        <w:ind w:left="11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«Декоративно – прикладное искусство» разработана для занятий с учащимися 2-3 классов во второй половине дня в соответствии с требованиями ФГОС начального общего образования. В процессе разработки программы главным ориентиром стала цель гармоничного единства личности, познавательного, коммуникативного и социального развития учащихся, воспитание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ологическая основа в достижении целевых ориентиров – реализация системно - деятельного подхода в начальном обучении, предполагающая активизацию познавательной, художественно-эстетической деятельности каждого учащегося с учетом его возрастных особенностей, индивидуальных потребностей и возможнос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художественной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ребенка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</w:t>
        <w:tab/>
        <w:t xml:space="preserve">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вать собственные возможности и способности, создает условия для развития инициативности, изобретательности, гибкости мыш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е направление в содержании программы «Декоративно-прикладное искусство» уделяется духовно-нравственному воспитанию младшего школьника. На уровне предметного содержания создаются условия для воспита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рудолюбия, творческого отношения к учению, труду, жизни (привитие детям уважительного отношения к труду, трудовых навыков и умений самостоятельного конструирования и моделирования изделий, навыков творческого оформления результатов своего труда и др.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енностного отношения к прекрасному, формирования представлений об эстетических ценностях (знакомство обучающихся с художественно-ценными примерами материального мира, восприятие красоты природы, эстетическая выразительность предметов рукотворного мира, эстетика труда, эстетика трудовых отношений в процессе выполнения коллективных художественных проект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Ценностного отношения к природе, окружающей среде (создание из различного материала образов, картин природы, животных, бережное отношение к окружающей среде в процессе работы с природным материалом и др.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 и т.д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реализацией концепции духовно – нравственного воспитания, задачами  привития младшим школьникам технологических знаний, трудовых умений и навыков программа «Декоративно – прикладное искусство» выделяет и другие приоритетные направления, среди которы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информационной грамотности современного школьни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ой компетент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ьзование знаково – символических средств представления информации для создания моделей изучаемых объектов и процессов, схем решения учебных и практических задач;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е аналогий и причинно следственных связей, построение рассуждений, отнесения к известным поняти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одержательные линии программы направлены на личностное развитие учащихся, воспитание у них интереса к различным видам деятельности, получение и развитие определенных профессиональных навыков. Программа дает возможность ребенку как можно более полно представит себе место, роль, значение и применение материала в окружающей жиз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зь прикладного творчества, осуществляемого во внеурочное время, с содержанием обучения по другим предметам обогащает занятия художественным трудом и повышает заинтересованность учащихся. Поэтому программой предусматриваются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), окружающий мир (создание образов животного и растительного мира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 - деятельностный и личностный подходы в начальном обучении предполагают активизацию познавательной деятельности каждого учащегося с учетом его возрастных и индивидуальных особенностей. Исходя из этого, программа «Декоративно-прикладное искусство» предусматривает большое количество развивающих заданий поискового и творческого характера. Раскрытие личностного потенциала младшего школьника реализуется путем индивидуализации учебных заданий. Ученик всегда имеет возможность принять самостоятельное решение о выборе задания, исходя из степени его сложности. Он может заменить предлагаемые материалы и инструменты на другие, с аналогичными свойствами и качествами. Содержание программы нацелено на активизацию художественно-эстетической, познавательной деятельности каждого учащегося с учетом его возрастных особенностей, индивидуальных потребностей и возможностей, преемственность с дошкольными видами деятельности детей, формирование мотивации детей к труду, к активной деятельности на уроке и во внеурочное врем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ься различными способами (рисунки, схемы, выкройки, чертежи, условные обозначения). Включены задания, направленные на активный поиск новой информации – в книгах, словарях, справочниках. 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 Программа курса предусматривает задания, предполагающие разные виды коллективного взаимодействия: работа в парах, работа в малых группах, коллективный творческий проект, инсценировки, презентации своих работ, коллективные игры и праздн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ующую функцию учебно-методических и информационных ресурсов образования обеспечивает ориентация содержания занятий на жизненные потребности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бёнка формируются умения ориентироваться в окружающем мире и адекватно реагировать на жизненные ситуации. Значительное внимание должно уделяться повышению мотивации. Ведь настоящий процесс художественного творчества невозможно представить без особого эмоционального фона, без состояния вдохновения, желания творить. В таком состоянии легче усваиваются навыки и приемы, активизируются фантазия и изобретательность. Произведения, возникающие в этот момент в руках детей, невозможно сравнить с результатом рутинной рабо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вызвать у ребят устойчивое желание работать над данной поделкой, учебные пособия дополнены разного рода информационным содержанием для того чтобы расширять представления об изобразительных объектах, анализировать целевое назначение подел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ую помощь в достижении поставленных задач окажет методически грамотно построенная работа с учебными пособ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м этапе формируется деятельность наблюдения. Ребенок анализирует изображение поделки, пытается понять как она выполнена, из каких материалов. Далее он должен определить основные этапы работы и их последовательность, обучаясь при этом навыкам самостоятельного планирования своих действий. В большинстве случаев основные этапы работы показаны в пособиях в виде схем и рисунков. Однако дети имеют возможность предлагать свои варианты, пытаться усовершенствовать приемы и методы, учиться применять их на других материал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помнить, что задача занятия – освоение нового технологического приема или комбинация ранее известных приемов, а не точное повторение поделки, предложенной в качестве образца. Такой поход позволяет оптимально учитывать возможности каждого учащегося, поскольку допускаются варианты как упрощения, так и усложнения зад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могут изготавливать изделия, повторяя образец, внося в него частичные изменения или реализуя собственный замысел. Следует организовывать работу по поиску альтернативных возможностей, подбирать другие материала вместо заданных, анализируя при этом существенные и несущественные признаки для данной рабо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ация предметных областей необходима для формирования целостной картины мира. Новый образовательный стандарт позиционирует технологию, как комплексный интегративный учебный предмет, осуществляющий реальное взаимодействие, практически со всеми предметами-с математикой, окружающим миром, русским языком, литературным чтением и  изобразительным искусством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spacing w:before="0" w:after="0"/>
        <w:jc w:val="center"/>
        <w:rPr/>
      </w:pPr>
      <w:r>
        <w:rPr/>
        <w:t>Содержание программы на 34 часа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418"/>
        <w:gridCol w:w="1276"/>
        <w:gridCol w:w="1984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и моделировани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ластическими материал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ы бумажного твор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по тема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86"/>
        <w:gridCol w:w="5203"/>
        <w:gridCol w:w="258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 1 час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пликация и моделирование. 17 часов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аппликация. Аппликация и мозаика из обрывных кусочков бумаг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ьная бумага, картон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круже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ева, картон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ткан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рахмаленная ткань, картон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ватных комочков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, бумага, картон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зная аппликац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различные материалы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гармошко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ьная бумага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картона. Рамоч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цветная бумага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гофрированной бумаг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цевание на плоскост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, картон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материалы по выбору с сайта Страна Мастеров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tranamastero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различные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ластическими материалами. 6 часов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тывание и обрубовка пластилин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ая аппликация из пластилин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артон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цевание на пластилин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гофрированная бумага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ы бумажного творчества. 10 часов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ная аппликац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чивание в жгут. Аппликац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гофрированна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тывание в комок. Моза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гофрированная и цветна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 из круг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различных техник в одной работе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материалы по выбору с сайта Страна Мастеро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tranamaster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before="0" w:after="0"/>
        <w:jc w:val="center"/>
        <w:rPr/>
      </w:pPr>
      <w:r>
        <w:rPr/>
        <w:t>Содержание программы на 34 часа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418"/>
        <w:gridCol w:w="1276"/>
        <w:gridCol w:w="1984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бумагой и картоно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ильные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ческие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абот уча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за год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по тема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02"/>
        <w:gridCol w:w="5178"/>
        <w:gridCol w:w="257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 1 час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бумагой и картоном.10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е вырезание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и белая бумаг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з картона с подвижными деталям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проволок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атой по бархатной бумаге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ная бумага, ва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конусо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бумажных салфеток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салфетк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слойное торцевание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, цветная бумага, картон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ильные материалы. 15 час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езаных нитей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, карто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помпоно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, картон, проволок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ть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ине, карто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еивание ниток по спирал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, картон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жатой ткан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, шерсть, карто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ё по выкройка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, шерсть, тесьма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стические материалы. 7 час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атывание пластилина, получение плоских изображений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, картон.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ая аппликация из пластилина на прозрачной основе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прозрачные крышк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овые  нити, продавливание сквозь сит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металлическое сито, карто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, аппликация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артон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коративно-прикладное искусств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У обучающихся будут сформирован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й 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понимание причин успешности/неуспешности твор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 получит возможность для формирова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позиции обучающегося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ой познавательной мотив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го интереса к новым способам позн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го понимания причин успешности/неуспешности творческой де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о-творческую задачу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шаговый и итоговый контроль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оценку учител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коррективы в действия на основе их оценки и учета сделанных ошибок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действия в материале, речи и у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читывать выделенные учителем ориентиры действия в незнакомом материал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находить варианты решения творческой зада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Учащиеся смогут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, приходить к общему решени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корректность в высказывания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 по существ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действия партн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монологической и диалогической формой ре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ьс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в контролируемом пространстве Интернет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и, символы, модели, схемы для решения познавательных и творческих задач и представления их результа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ся в устной  и письменной форм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бъекты, выделять главно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нтез (целое из частей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равнение, сериацию, классификацию по разным критерия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я об объект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аналогию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я и эксперименты, высказывать суждения, делать умозаключения и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ю методов и прие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образное мышление, интеллект, фантазию, техническое мышление, конструкторские способности, сформировать познавательные интересы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историей происхождения материала, с его современными видами и областями примен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новыми технологическими приемами обработки  различных материал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нее изученные приемы в новых комбинациях и сочетаниях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олезны и практичные изделия, осуществляя помощь своей семь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оптимального для каждого уровня развит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у универсальных учебных действий;</w:t>
      </w:r>
    </w:p>
    <w:p>
      <w:pPr>
        <w:pStyle w:val="Style15"/>
        <w:numPr>
          <w:ilvl w:val="0"/>
          <w:numId w:val="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навыки работы с информацие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709" w:firstLine="567"/>
        <w:jc w:val="cente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ценка планируемых результатов освоения программы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color w:val="000000"/>
          <w:sz w:val="28"/>
          <w:szCs w:val="28"/>
        </w:rPr>
        <w:t>отслеживания и оценивания результатов</w:t>
      </w:r>
      <w:r>
        <w:rPr>
          <w:color w:val="000000"/>
          <w:sz w:val="28"/>
          <w:szCs w:val="28"/>
        </w:rPr>
        <w:t xml:space="preserve"> обучения детей проходит через участие их в выставках, конкурсах, фестивалях, массовых мероприятиях, создании портофолио. 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очная деятельность является важным итоговым этапом занятий.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 могут быть:</w:t>
      </w:r>
    </w:p>
    <w:p>
      <w:pPr>
        <w:pStyle w:val="A0"/>
        <w:spacing w:lineRule="auto" w:line="276" w:before="0" w:after="0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однодневные - проводится в конце каждого задания с целью обсуждения; </w:t>
      </w:r>
    </w:p>
    <w:p>
      <w:pPr>
        <w:pStyle w:val="A0"/>
        <w:spacing w:lineRule="auto" w:line="276" w:before="0" w:after="0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стоянные - проводятся в помещении, где работают дети;</w:t>
      </w:r>
    </w:p>
    <w:p>
      <w:pPr>
        <w:pStyle w:val="A0"/>
        <w:spacing w:lineRule="auto" w:line="276" w:before="0" w:after="0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тематические - по итогом изучения разделов, тем;</w:t>
      </w:r>
    </w:p>
    <w:p>
      <w:pPr>
        <w:pStyle w:val="A0"/>
        <w:spacing w:lineRule="auto" w:line="276" w:before="0" w:after="0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итоговые – в конце года организуется выставка практических работ учащихся, организуется обсуждение выставки с участием педагогов, родителей, гостей.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ортфолио является эффективной формой оценивания и подведения итогов деятельности обучающихся.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фолио – это сборник работ и результатов учащихся, которые демонстрирует его усилия, прогресс и достижения в различных областях. 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тфолио ученика включаются фото и видеоизображения продуктов исполнительской деятельности, продукты собственного творчества, материала самоанализа, схемы, иллюстрации, эскизы и т.п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Calibri" w:hAnsi="Calibri" w:cs="Calibri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namaste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7:48:00Z</dcterms:created>
  <dc:creator>111</dc:creator>
  <dc:description/>
  <cp:keywords/>
  <dc:language>en-US</dc:language>
  <cp:lastModifiedBy>1</cp:lastModifiedBy>
  <dcterms:modified xsi:type="dcterms:W3CDTF">2021-10-06T17:48:00Z</dcterms:modified>
  <cp:revision>2</cp:revision>
  <dc:subject/>
  <dc:title/>
</cp:coreProperties>
</file>